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АНАТОМИЯ НА ЧОВЕКА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ЗА РЕДОВНО ОБУЧЕНИЕ В СПЕЦИАЛНОСТ </w:t>
      </w:r>
      <w:r>
        <w:rPr>
          <w:b/>
          <w:sz w:val="22"/>
          <w:szCs w:val="22"/>
        </w:rPr>
        <w:t>„</w:t>
      </w:r>
      <w:r>
        <w:rPr>
          <w:b/>
          <w:sz w:val="22"/>
          <w:szCs w:val="22"/>
          <w:lang w:val="en-US"/>
        </w:rPr>
        <w:t>МЕДИЦИНА</w:t>
      </w:r>
      <w:r>
        <w:rPr>
          <w:b/>
          <w:sz w:val="22"/>
          <w:szCs w:val="22"/>
        </w:rPr>
        <w:t>“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ОВАТЕЛНО-КВАЛИФИКАЦИОННА СТЕПЕН „МАГИСТЪР“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БЛИЦИ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ОПЪЛВАНЕ НА ИНФОРМАЦИОННО СЪДЪРЖАНИЕ В СД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(Заместете информацията от таблиците с тази по Вашата дисциплина)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b/>
          <w:b/>
          <w:i/>
          <w:i/>
        </w:rPr>
      </w:pPr>
      <w:r>
        <w:rPr>
          <w:b/>
          <w:i/>
        </w:rPr>
        <w:tab/>
        <w:tab/>
        <w:tab/>
        <w:t>Табл. № 1. Информация за структурните единици на дисциплина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. Информация за учебната дисциплин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Учебната дисциплина „Анатомия на човека" е от учебен план за обучение на студенти от МУ – Плевен, специалност „медицина“. Цел на преподаването по анатомия е: 1) да се усвоят основни знания за положението, устройството и взаимоотношенията на структурите и органите в човешкото тяло; 2) придобитите теоретични, практически знания и умения да бъдат прилагани успешно в следващите етапи от обучението на студентите и в бъдещата им професионална практика. Дисциплината е задължителна и се изучава два  семестъра в първи курс и един във втори курс, като завършва със семестриален изпит. Курсът на обучение по анатомия обхваща основните раздели на дисциплината в обем, съответен на специалността и отпуснатия хорариум: 1) учение за костите; 2) учение за ставите; 3) учение за мускулите; 4) учение за съдовете; 5) учение за вътрешните органи и жлезите с вътрешна секреция; 6) централна и периферна нервна система; 7) топографска анатомия и образна анатом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18"/>
                <w:szCs w:val="18"/>
              </w:rPr>
              <w:t>2. Преподавателски екип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1"/>
                <w:szCs w:val="21"/>
                <w:u w:val="single"/>
              </w:rPr>
              <w:t>Бележка за администратор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  <w:t>Моля като преподавателски екип по дисциплината да включите преподавателите от списъка представен в тази графа на таблицата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ц. д-р Стефан Трифоно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. д-р Емилиян Ивано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-р Стилянка Йочк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-р Михаил Илие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-р Румяна Давид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-р Десислава Маринов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с. Тихомир Раше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-р Мирослав Добре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-р Димитър Лазаров, хоноруван асистен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-р Маргарита Коклева, хоноруван асистен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-р Дора Вучидолова, хоноруван асистен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-р Искрен Герасимов, хоноруван асистен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-р Ирен Богева, хоноруван асистен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-р Александър Тодоров, хоноруван асистен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Д-р Радомир Добрев, хоноруван асистент</w:t>
            </w:r>
            <w:r>
              <w:rPr>
                <w:i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3. Учебна програм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Учебната програма се разработва в обучаващата катедра от хабилитирани преподаватели, на които е възложена учебната дисциплина. За тази цел се прилагат и спазват процедурите за този вид учебен документ, заложени в Системата за поддържане на качеството на обучение. Структурата на програмата се обсъжда и утвърждава от колективните органи за управление в университета и отговаря на изискванията от системата за управление на качеството. Програмата се обсъжда в катедрения съвет и се предлага за приемане от съвета на основното звено. В учебната програма са посочени тематичния план на лекциите и упражненията и тяхното подробно съдържание под формата на тезиси. Учебното съдържание на програмата се актуализира ежегодно в съответствие с новостите в анатомията, като се синхронизира с тяхното приложение в медицинската практика и управлението.  Програмата влиза в сила след утвърждаване от Декана на факултет „Медицина“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Съдържание на учебната програма... </w:t>
            </w:r>
            <w:r>
              <w:rPr>
                <w:rFonts w:cs="Arial" w:ascii="Arial" w:hAnsi="Arial"/>
                <w:i/>
                <w:sz w:val="18"/>
                <w:szCs w:val="18"/>
              </w:rPr>
              <w:t>(Файл Uprog_Anatomy_BEO_2019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4. Лекционен курс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екционният курс е предназначен за студенти от МУ – Плевен в редовна форма на обучение по специалност „Медицина”. Курсът включва 90 учебни часа разпределени в три семестъра. През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</w:rPr>
              <w:t xml:space="preserve">-ри семестър на първи курс се провеждат 22 лекции (21 лекции по 2 академични часа и една лекция от 3 академични часа). Първите седем седмици ще се провеждат по две лекции седмично и след това по една лекция всяка седмица, до края на семестъра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1"/>
                <w:szCs w:val="21"/>
                <w:u w:val="single"/>
              </w:rPr>
              <w:t>Бележка за администратор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  <w:t>Файловете за седмицата от 23.03 до 27.03 са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  <w:t>7_Respiratory_systemI_2020.pdf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  <w:t>8_Respiratory_systemII_2020.pdf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Към лекционния курс...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5. Допълнителни материали и презентации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съдържанието в секцията е строго специфично за дисциплините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1"/>
                <w:szCs w:val="21"/>
                <w:u w:val="single"/>
              </w:rPr>
              <w:t>Бележка за администратора</w:t>
            </w:r>
          </w:p>
          <w:p>
            <w:pPr>
              <w:pStyle w:val="Normal"/>
              <w:shd w:fill="FFFFFF" w:val="clear"/>
              <w:spacing w:lineRule="atLeast" w:line="132" w:before="280" w:after="280"/>
              <w:jc w:val="both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>За сега няма да се предоставя някакви допълнителни материали. Моля тази част от таблицата да се преименува само на Препоръчвана литература.</w:t>
            </w:r>
          </w:p>
          <w:p>
            <w:pPr>
              <w:pStyle w:val="NormalWeb"/>
              <w:shd w:fill="FFFFFF" w:val="clear"/>
              <w:spacing w:lineRule="atLeast" w:line="13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тази секцията по-долу се представя литературата, необходима за подготовка по учебната дисциплина. За успешна подготовка за колоквиумите и семестриалния изпит по „Анатомия на човека“ е достатъчна основната литература, представените лекции и тезиси за практически упражнения, но за задълбочаване на познанията по учебния материал е нужно да се използват и допълнителни източници. </w:t>
            </w:r>
          </w:p>
          <w:p>
            <w:pPr>
              <w:pStyle w:val="NormalWeb"/>
              <w:shd w:fill="FFFFFF" w:val="clear"/>
              <w:spacing w:lineRule="atLeast" w:line="132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Основна и допълнителна литература... </w:t>
            </w:r>
            <w:r>
              <w:rPr>
                <w:rFonts w:cs="Arial" w:ascii="Arial" w:hAnsi="Arial"/>
                <w:i/>
                <w:sz w:val="18"/>
                <w:szCs w:val="18"/>
              </w:rPr>
              <w:t>(Файл Literature_Anatomy_BEO_2019.pdf)</w:t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6. Практически упражнения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За изпълнение целите на учебната програма, освен лекционния курс са предвидени и 225 учебни часа  практически упражнения. Те както и лекциите са за задължителни за всички студенти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Практически упражнения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актическите упражнения с преподавател се явяват основен вид занятия, чрез които студентите получават практически умения и теоретични знания за структурата на човешкото тяло. Практическите занятия се провеждат в учебни кабинети оборудвани с микроскопи и в дисекционни зали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езисите на отделните практически упражнения са поместени във връзките по-долу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ja-JP"/>
              </w:rPr>
              <w:t>Практически упражнения по макроскопска и микроскопска анатомия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bookmarkStart w:id="0" w:name="_Hlk35598340"/>
            <w:r>
              <w:rPr>
                <w:rFonts w:cs="Arial" w:ascii="Arial" w:hAnsi="Arial"/>
                <w:color w:val="000080"/>
                <w:sz w:val="18"/>
                <w:szCs w:val="18"/>
              </w:rPr>
              <w:t>Практическо упражнение № 4: Дихателна система I: нос, околоносни кухини, гръклян.</w:t>
            </w:r>
            <w:bookmarkEnd w:id="0"/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(Файл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Practical 4_BEO_Respiratory1.pdf</w:t>
            </w:r>
            <w:r>
              <w:rPr>
                <w:rFonts w:cs="Arial" w:ascii="Arial" w:hAnsi="Arial"/>
                <w:i/>
                <w:sz w:val="18"/>
                <w:szCs w:val="18"/>
              </w:rPr>
              <w:t>)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ja-JP"/>
              </w:rPr>
              <w:t>Дисекции на труп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ja-JP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Практическо упражнение № 4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Шия:</w:t>
            </w:r>
            <w:r>
              <w:rPr>
                <w:rFonts w:cs="Arial" w:ascii="Arial" w:hAnsi="Arial"/>
                <w:sz w:val="18"/>
                <w:szCs w:val="18"/>
              </w:rPr>
              <w:t xml:space="preserve"> regio colli anterior, regio sternocleidomastoidea, regio colli laterale. Препариране на trigonum caroticum при запазен m. sternocleidomastoideus. Препариране на trigonum submandibulare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ърди:</w:t>
            </w:r>
            <w:r>
              <w:rPr>
                <w:rFonts w:cs="Arial" w:ascii="Arial" w:hAnsi="Arial"/>
                <w:sz w:val="18"/>
                <w:szCs w:val="18"/>
              </w:rPr>
              <w:t xml:space="preserve"> regio sternalis, regio infraclavicularis, regio mammillaris.</w:t>
            </w:r>
          </w:p>
          <w:p>
            <w:pPr>
              <w:pStyle w:val="Normal"/>
              <w:spacing w:before="0" w:after="12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рем:</w:t>
            </w:r>
            <w:r>
              <w:rPr>
                <w:rFonts w:cs="Arial" w:ascii="Arial" w:hAnsi="Arial"/>
                <w:sz w:val="18"/>
                <w:szCs w:val="18"/>
              </w:rPr>
              <w:t xml:space="preserve"> epigastrium, mesogastrium, hypogastrium. След посочване на трите етажа на корема, всеки един от тях се разделя на своите анатомични области. </w:t>
            </w:r>
          </w:p>
          <w:p>
            <w:pPr>
              <w:pStyle w:val="Normal"/>
              <w:spacing w:before="0" w:after="12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Файл Dissection_4_BEO_2020.pdf)</w:t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7. Конспект за изпит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 финализиране на подготовката по учебната дисциплина и полагането на финалния изпит е разработен конспект, който може да намерите тук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Конспект за семестриален изпит.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(Файл Synopsis_Anatomy_BEO_2019.pdf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8. Тестове по учебната дисциплин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стовете за контрол на знанията са елемент, чрез който се проверява подготовката на обучаемите, както след всяко отделно упражнение, така и след преминаване на пълния курс по учебната дисциплина. В тях са включени въпроси с едно вярно твърдение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стовете са два основни вида – за самостоятелна подготовка и за семестриален изпит. Тестовете за самостоятелна подготовка се изпълняват самостоятелно от обучаемите чрез Системата за дистанционно обучение и са активни за определен от преподавателите период. За всяко решаване на определен тест се лимитира време, с което студентите следва да се съобразяват. Семестриалният изпит също се провежда по тестова система, но той е писмен и се решава само в присъствена форм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Тест за Практическо упражнение № 4: Дихателна система I: нос, околоносни кухини, гръклян. </w:t>
            </w:r>
            <w:r>
              <w:rPr>
                <w:rFonts w:cs="Arial" w:ascii="Arial" w:hAnsi="Arial"/>
                <w:i/>
                <w:sz w:val="18"/>
                <w:szCs w:val="18"/>
              </w:rPr>
              <w:t>(Файл Test_Practical_4_Respiratory1.docx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9. Общи бележки и препорък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1"/>
                <w:szCs w:val="21"/>
                <w:u w:val="single"/>
              </w:rPr>
              <w:t>Бележка за администрат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>За сега няма да се предоставят общи бележки и препоръ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0. Форум по дисциплинат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умът по дисциплината е мястото в Системата за дистанционно обучение, където може да се поместят мненията, въпросите и препоръките по начина на поднасяне на учебния материал, неговото съдържание и актуалност. Форумът е достъпен за всички обучаеми, които желаят да го използват. Информацията в него следва да бъде кратка и ясна при стриктно спазване изискванията на академичната етика и добрия тон. Преподавателите ще отчетат Вашите мнения и препоръки по учебната дисциплина и подготовката по нея. Благодарим Ви за разбирането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1. Консултаци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ултациите по учебната дисциплина са присъствени и неприсъствени. Присъствените консултации са препоръчителни и се провеждат в обучаващата катедра на МУ – Плевен по график, оповестен от преподавателите. На тези консултации се разясняват методиката и условията за подготовка по учебната дисциплина и особеностите в решаването на практическите задачи. За неприсъствените консултации следва да се използва форума по дисциплината и електронната поща за връзка с преподавателите. Предвиждат се и дистанционни консултации, които се провеждат чрез виртуална класна стая или другите средства за връзка. Условията за използване на дистанционни консултации и времето за тяхното провеждане се определя от преподавателя. Те се разясняват по време на лекциите и в другите присъствени учебни форми или чрез електронната поща.</w:t>
            </w:r>
          </w:p>
        </w:tc>
      </w:tr>
    </w:tbl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  <w:tab/>
        <w:tab/>
        <w:t>Табл. 2. Информация за съдържанието на лекциите и учебните единици към нея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Лекция № 7 Дихателна система I: външен нос, носна кухина, околоносни кухини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ихателната система осъществява газообменна функция. Тя доставя кислород от атмосферния въздух на кръвта и извежда въглеродния диоксид от кръвта във въздуха. Дихателната система е разделена на две части – проводна и респираторна. В тази лекция ще се запознаете  с устройството на външния нос, носната кухина и околоносните кухини. Ще ви бъдат представени  клетъчните елементи на дихателния епител в началните части на проводната част на дихателната система.  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7 </w:t>
            </w:r>
            <w:r>
              <w:rPr>
                <w:rFonts w:cs="Arial" w:ascii="Arial" w:hAnsi="Arial"/>
                <w:sz w:val="16"/>
                <w:szCs w:val="16"/>
              </w:rPr>
              <w:t>(7_Respiratory_systemI_2020.pdf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8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Дихателна система II: гръклян, трахеа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ихателната система осъществява газообменна функция. Тя доставя кислород от атмосферния въздух на кръвта и извежда въглеродния диоксид от кръвта във въздуха. Дихателната система е разделена на две части – проводна и респираторна. В тази лекция ще се запознаете с устройството на гръкляна, като в детайли ще бъде описан неговия скелет, мускули и хистологично устройство. 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33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8  </w:t>
            </w:r>
            <w:r>
              <w:rPr>
                <w:rFonts w:cs="Arial" w:ascii="Arial" w:hAnsi="Arial"/>
                <w:sz w:val="16"/>
                <w:szCs w:val="16"/>
              </w:rPr>
              <w:t>(Файл 8_Respiratory_systemII_2020.pdf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280" w:after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Лекция №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... </w:t>
            </w:r>
            <w:r>
              <w:rPr>
                <w:rFonts w:cs="Arial" w:ascii="Arial" w:hAnsi="Arial"/>
                <w:sz w:val="16"/>
                <w:szCs w:val="16"/>
              </w:rPr>
              <w:t>(Файл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28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Лекция №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>10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.</w:t>
            </w:r>
          </w:p>
        </w:tc>
      </w:tr>
      <w:tr>
        <w:trPr>
          <w:trHeight w:val="460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tLeast" w:line="132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10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... </w:t>
            </w:r>
            <w:r>
              <w:rPr>
                <w:rFonts w:cs="Arial" w:ascii="Arial" w:hAnsi="Arial"/>
                <w:sz w:val="16"/>
                <w:szCs w:val="16"/>
              </w:rPr>
              <w:t>(Файл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28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 xml:space="preserve"> 11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tLeast" w:line="132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5... </w:t>
            </w:r>
            <w:r>
              <w:rPr>
                <w:rFonts w:cs="Arial" w:ascii="Arial" w:hAnsi="Arial"/>
                <w:sz w:val="16"/>
                <w:szCs w:val="16"/>
              </w:rPr>
              <w:t>(Файл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88"/>
            </w:tblGrid>
            <w:tr>
              <w:trPr/>
              <w:tc>
                <w:tcPr>
                  <w:tcW w:w="10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 xml:space="preserve">Лекция № </w:t>
                  </w: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  <w:lang w:val="en-US"/>
                    </w:rPr>
                    <w:t>12</w:t>
                  </w: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0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hd w:fill="FFFFFF" w:val="clear"/>
                    <w:snapToGrid w:val="false"/>
                    <w:spacing w:lineRule="atLeast" w:line="132" w:before="0" w:after="0"/>
                    <w:jc w:val="both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240"/>
                    <w:jc w:val="both"/>
                    <w:rPr>
                      <w:rFonts w:ascii="Arial" w:hAnsi="Arial" w:cs="Arial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2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5" t="-15" r="-1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</w:rPr>
                    <w:t xml:space="preserve">Презентация към лекция № 6...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(Файл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)</w:t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240"/>
                    <w:jc w:val="both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0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 xml:space="preserve">Лекция </w:t>
                  </w: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  <w:lang w:val="en-US"/>
                    </w:rPr>
                    <w:t>13</w:t>
                  </w: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0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hd w:fill="FFFFFF" w:val="clear"/>
                    <w:snapToGrid w:val="false"/>
                    <w:spacing w:lineRule="atLeast" w:line="132" w:before="0" w:after="0"/>
                    <w:jc w:val="both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240"/>
                    <w:jc w:val="both"/>
                    <w:rPr>
                      <w:rFonts w:ascii="Arial" w:hAnsi="Arial" w:cs="Arial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3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5" t="-15" r="-1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</w:rPr>
                    <w:t xml:space="preserve">Презентация към лекция № 7...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(Файл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)</w:t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0"/>
                    <w:rPr>
                      <w:rFonts w:ascii="Arial" w:hAnsi="Arial" w:cs="Arial"/>
                      <w:color w:val="003366"/>
                      <w:sz w:val="16"/>
                      <w:szCs w:val="16"/>
                    </w:rPr>
                  </w:pPr>
                  <w:r>
                    <w:rPr>
                      <w:rFonts w:cs="Helvetica" w:ascii="Helvetica" w:hAnsi="Helvetica"/>
                      <w:color w:val="333399"/>
                      <w:sz w:val="27"/>
                      <w:szCs w:val="27"/>
                    </w:rPr>
                    <w:t> </w:t>
                  </w:r>
                </w:p>
              </w:tc>
            </w:tr>
            <w:tr>
              <w:trPr/>
              <w:tc>
                <w:tcPr>
                  <w:tcW w:w="10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hd w:fill="FFFFFF" w:val="clear"/>
                    <w:spacing w:lineRule="atLeast" w:line="132" w:before="280" w:after="0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 xml:space="preserve">Лекция </w:t>
                  </w: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  <w:lang w:val="en-US"/>
                    </w:rPr>
                    <w:t>14</w:t>
                  </w:r>
                </w:p>
              </w:tc>
            </w:tr>
            <w:tr>
              <w:trPr/>
              <w:tc>
                <w:tcPr>
                  <w:tcW w:w="10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hd w:fill="FFFFFF" w:val="clear"/>
                    <w:snapToGrid w:val="false"/>
                    <w:spacing w:lineRule="atLeast" w:line="132" w:before="0" w:after="0"/>
                    <w:jc w:val="both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  <w:lang w:val="en-US"/>
                    </w:rPr>
                  </w:r>
                </w:p>
              </w:tc>
            </w:tr>
          </w:tbl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b/>
          <w:i/>
        </w:rPr>
        <w:tab/>
        <w:tab/>
      </w:r>
    </w:p>
    <w:p>
      <w:pPr>
        <w:pStyle w:val="Normal"/>
        <w:jc w:val="center"/>
        <w:rPr/>
      </w:pPr>
      <w:r>
        <w:rPr>
          <w:b/>
          <w:i/>
        </w:rPr>
        <w:t>Табл. 4. Скала за оценяване на тестовете по дисциплина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Ниво на успеваемос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Оценка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90 – 100 %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.00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76 – 89 %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.00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3 – 75 %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.00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0 – 62 %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.00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 – 49 %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.00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абл. 5. Съдържание на тестовете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12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Име на теста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Име на фай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нтролен тест към Упражнение № 4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Test_Practical_4_Respiratory1.docx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val="en-US" w:eastAsia="ja-JP"/>
              </w:rPr>
            </w:pPr>
            <w:r>
              <w:rPr>
                <w:rFonts w:eastAsia="Times New Roman"/>
                <w:b/>
                <w:i/>
                <w:lang w:val="en-US" w:eastAsia="ja-JP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/>
                <w:b/>
                <w:i/>
                <w:lang w:val="en-US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/>
                <w:b/>
                <w:i/>
                <w:lang w:val="en-US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/>
                <w:b/>
                <w:i/>
                <w:lang w:val="en-US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/>
                <w:b/>
                <w:i/>
                <w:lang w:val="en-US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/>
                <w:b/>
                <w:i/>
                <w:lang w:val="en-US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/>
                <w:b/>
                <w:i/>
                <w:lang w:val="en-US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/>
                <w:b/>
                <w:i/>
                <w:lang w:val="en-US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</w:rPr>
        <w:t>Март, 2020</w:t>
        <w:tab/>
        <w:tab/>
        <w:tab/>
        <w:tab/>
        <w:tab/>
        <w:tab/>
        <w:t>Изготвил: …………………………………..</w:t>
      </w:r>
    </w:p>
    <w:p>
      <w:pPr>
        <w:pStyle w:val="Normal"/>
        <w:ind w:left="4956" w:firstLine="708"/>
        <w:jc w:val="both"/>
        <w:rPr/>
      </w:pPr>
      <w:r>
        <w:rPr>
          <w:b/>
          <w:sz w:val="18"/>
          <w:szCs w:val="18"/>
        </w:rPr>
        <w:t>/</w:t>
      </w:r>
      <w:r>
        <w:rPr>
          <w:b/>
          <w:sz w:val="18"/>
          <w:szCs w:val="18"/>
          <w:lang w:val="ru-RU"/>
        </w:rPr>
        <w:t>Доц. д-р. Стефан Трифонов, дм</w:t>
      </w:r>
      <w:r>
        <w:rPr>
          <w:b/>
          <w:sz w:val="18"/>
          <w:szCs w:val="18"/>
        </w:rPr>
        <w:t>/</w:t>
      </w:r>
    </w:p>
    <w:p>
      <w:pPr>
        <w:pStyle w:val="Normal"/>
        <w:ind w:left="4956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p&gt;&lt;/p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p style="text-align: justify;"&gt;&lt;span style="font-size: medium;"&gt;Учебната дисциплина „Анатомия на човека" е от учебен план за обучение на студенти от МУ – Плевен, специалност „медицина“. Цел на преподаването по анатомия е: &lt;/span&gt;&lt;/p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ul style="text-align: justify; font-size: medium;"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ul style="text-align: justify; font-size: medium;"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li&gt;да се усвоят основни знания за положението, устройството и взаимоотношенията на структурите и органите в човешкото тяло&lt;/li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li&gt;придобитите теоретични, практически знания и умения да бъдат прилагани успешно в следващите етапи от обучението на студентите и в бъдещата им професионална практика.&lt;/li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/ul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/ul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p style="text-align: justify;"&gt;&lt;span style="font-size: medium;"&gt;Дисциплината е задължителна и се изучава два семестъра в първи курс и един във втори курс, като завършва със семестриален изпит. Курсът на обучение по анатомия обхваща основните раздели на дисциплината в обем, съответен на специалността и отпуснатия хорариум:&lt;/span&gt;&lt;/p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ul style="text-align: justify; font-size: medium;"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ul style="text-align: justify; font-size: medium;"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ul style="text-align: justify; font-size: medium;"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li&gt;учение за костите&lt;/li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li&gt;учение за ставите&lt;/li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li&gt;учение за мускулите&lt;/li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li&gt;учение за съдовете&lt;/li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li&gt;учение за вътрешните органи и жлезите с вътрешна секреция&lt;/li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li&gt;централна и периферна нервна система&lt;/li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li&gt;топографска анатомия и образна анатомия&lt;/li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/ul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/ul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/ul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p&gt;&lt;/p&gt;</w:t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nextPage"/>
      <w:pgSz w:w="11906" w:h="16838"/>
      <w:pgMar w:left="1134" w:right="425" w:gutter="0" w:header="567" w:top="623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540</wp:posOffset>
              </wp:positionH>
              <wp:positionV relativeFrom="paragraph">
                <wp:posOffset>70485</wp:posOffset>
              </wp:positionV>
              <wp:extent cx="6579235" cy="0"/>
              <wp:effectExtent l="0" t="3175" r="0" b="31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5.55pt" to="517.8pt,5.5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rFonts w:cs="Arial" w:ascii="Arial" w:hAnsi="Arial"/>
        <w:i/>
        <w:sz w:val="16"/>
        <w:szCs w:val="16"/>
      </w:rPr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4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5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9525</wp:posOffset>
              </wp:positionH>
              <wp:positionV relativeFrom="paragraph">
                <wp:posOffset>60960</wp:posOffset>
              </wp:positionV>
              <wp:extent cx="6579235" cy="0"/>
              <wp:effectExtent l="0" t="3175" r="0" b="31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4.8pt" to="517.25pt,4.8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10206" w:leader="none"/>
      </w:tabs>
      <w:ind w:right="360" w:hanging="0"/>
      <w:rPr/>
    </w:pPr>
    <w:r>
      <w:rPr>
        <w:rFonts w:cs="Arial" w:ascii="Arial" w:hAnsi="Arial"/>
        <w:i/>
        <w:sz w:val="16"/>
        <w:szCs w:val="16"/>
      </w:rPr>
      <w:tab/>
      <w:tab/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5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5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715</wp:posOffset>
              </wp:positionH>
              <wp:positionV relativeFrom="paragraph">
                <wp:posOffset>58420</wp:posOffset>
              </wp:positionV>
              <wp:extent cx="6583680" cy="0"/>
              <wp:effectExtent l="0" t="3175" r="0" b="317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4.6pt" to="517.9pt,4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i/>
        <w:i/>
        <w:sz w:val="16"/>
        <w:szCs w:val="16"/>
      </w:rPr>
    </w:pPr>
    <w:r>
      <w:rPr>
        <w:rFonts w:cs="Monotype Corsiva" w:ascii="Monotype Corsiva" w:hAnsi="Monotype Corsiva"/>
        <w:b/>
      </w:rPr>
      <w:t>Инвестира във вашето бъдеще!</w:t>
    </w:r>
  </w:p>
  <w:p>
    <w:pPr>
      <w:pStyle w:val="Footer"/>
      <w:tabs>
        <w:tab w:val="clear" w:pos="4536"/>
        <w:tab w:val="clear" w:pos="9072"/>
        <w:tab w:val="left" w:pos="-1560" w:leader="none"/>
        <w:tab w:val="right" w:pos="9214" w:leader="none"/>
        <w:tab w:val="left" w:pos="9356" w:leader="none"/>
      </w:tabs>
      <w:ind w:right="360" w:hanging="0"/>
      <w:jc w:val="right"/>
      <w:rPr/>
    </w:pPr>
    <w:r>
      <w:rPr>
        <w:rFonts w:eastAsia="Arial" w:cs="Arial" w:ascii="Arial" w:hAnsi="Arial"/>
        <w:i/>
        <w:sz w:val="16"/>
        <w:szCs w:val="16"/>
        <w:lang w:val="en-US"/>
      </w:rPr>
      <w:t xml:space="preserve"> </w:t>
    </w:r>
    <w:r>
      <w:rPr>
        <w:rFonts w:cs="Arial" w:ascii="Arial" w:hAnsi="Arial"/>
        <w:i/>
        <w:sz w:val="16"/>
        <w:szCs w:val="16"/>
      </w:rPr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1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5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3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10133"/>
    </w:tblGrid>
    <w:tr>
      <w:trPr>
        <w:trHeight w:val="823" w:hRule="atLeast"/>
        <w:cantSplit w:val="true"/>
      </w:trPr>
      <w:tc>
        <w:tcPr>
          <w:tcW w:w="10133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23039219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10133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 xml:space="preserve">ФАКУЛТЕТ 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ПО МЕДИЦИНА</w:t>
          </w:r>
          <w:r>
            <w:rPr>
              <w:rFonts w:cs="Arial Narrow" w:ascii="Arial Narrow" w:hAnsi="Arial Narrow"/>
              <w:b/>
            </w:rPr>
            <w:t xml:space="preserve"> </w:t>
          </w:r>
        </w:p>
      </w:tc>
    </w:tr>
    <w:tr>
      <w:trPr>
        <w:trHeight w:val="416" w:hRule="atLeast"/>
        <w:cantSplit w:val="true"/>
      </w:trPr>
      <w:tc>
        <w:tcPr>
          <w:tcW w:w="10133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tabs>
              <w:tab w:val="clear" w:pos="708"/>
              <w:tab w:val="left" w:pos="2960" w:leader="none"/>
            </w:tabs>
            <w:jc w:val="center"/>
            <w:rPr/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 „Анатомия, хистология, цитология и биология”</w:t>
          </w:r>
        </w:p>
        <w:p>
          <w:pPr>
            <w:pStyle w:val="Normal"/>
            <w:tabs>
              <w:tab w:val="clear" w:pos="708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сектор „Анатомия, хистология и цитология“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Yu Mincho;MS Mincho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stancename">
    <w:name w:val="instancename"/>
    <w:basedOn w:val="DefaultParagraphFont"/>
    <w:qFormat/>
    <w:rPr/>
  </w:style>
  <w:style w:type="character" w:styleId="Accesshide">
    <w:name w:val="accesshid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Nolink">
    <w:name w:val="nolink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St11Char">
    <w:name w:val="st_1.1 Char"/>
    <w:qFormat/>
    <w:rPr>
      <w:sz w:val="2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11">
    <w:name w:val="st_1.1"/>
    <w:basedOn w:val="Normal"/>
    <w:qFormat/>
    <w:pPr>
      <w:ind w:firstLine="567"/>
      <w:outlineLvl w:val="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73" w:leader="none"/>
        <w:tab w:val="right" w:pos="1034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2:16:00Z</dcterms:created>
  <dc:creator>Tzanev-Home</dc:creator>
  <dc:description/>
  <cp:keywords/>
  <dc:language>en-US</dc:language>
  <cp:lastModifiedBy>NoName</cp:lastModifiedBy>
  <cp:lastPrinted>2015-07-13T14:52:00Z</cp:lastPrinted>
  <dcterms:modified xsi:type="dcterms:W3CDTF">2020-03-22T18:46:00Z</dcterms:modified>
  <cp:revision>25</cp:revision>
  <dc:subject/>
  <dc:title>Кратки данни за учебната дисциплина</dc:title>
</cp:coreProperties>
</file>